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/>
          </w:tcPr>
          <w:p>
            <w:pPr>
              <w:pStyle w:val="Heading2"/>
              <w:widowControl/>
              <w:rPr>
                <w:sz w:val="24"/>
              </w:rPr>
            </w:pPr>
            <w:r>
              <w:rPr>
                <w:sz w:val="24"/>
              </w:rPr>
              <w:t>GLOSSARY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C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airspace command and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C2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Airspace Command and Control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nue of approach; assembly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aircraft arti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er action review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T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assault task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TF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assault task force comman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 by f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F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viation Battl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Focused Training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component; assistant command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space coordination area; airspace control auth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correspondence course; air component comman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s and control el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able cargo loa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control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ed communication publication; air control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s and control team; air cavalry tro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concepts and technologies  demonst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cavalry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common u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defense arti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damage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CA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Defense Combined Arms 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division engine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flight training period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tant gener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C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i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ground correlation fac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i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Ground Eng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ve ground lev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M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guard maneuver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 helico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H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ult helicopter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of interest; air interdi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MI-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viation intensively managed item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xpand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dministrativ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logistics officer; air liaison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tive and logistics operation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life support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tude mod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Materiel Command; air mission comman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aft maintenance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Mission Plann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P Mission Training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C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ed net control dev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nn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of ope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OA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oil analysis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personn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ored personnel carri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ndix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Q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or qualification cour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regulation; Army Reser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Reprogramming Analysis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Research Institu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Resource Management Surve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tion requirements pack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BA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Training Battle Simula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Training and Evaluation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Safety Action Mess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ed Systems Approach to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aft survivability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aft Survivability Equipment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tional skill indic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I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Selected Item Man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d stockage level (or lis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ul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safety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tank; assessment team; Army training; annual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ied tactical air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ew training brief  (RC units only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training center; air traffic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h(e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Technology Demonst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DD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Training and Doctrine Digital Libra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KH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ack helicopter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ew training manu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asking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crew training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raffic servi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S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Training Support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ize(e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my Universal Task 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diovisual; av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CA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Combined Arms 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VCAT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Aviation Combined Arms Tactical Train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Aviation Reconfigurable Manned Simul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intermediate mainten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U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ation unit mainten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borne Warning And Control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Warfighting Experi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ent without lea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mu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 prepar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field area evalu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field air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alion/Brigade Battle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B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ade Command and Battle Staff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ade Combat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Command Training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dam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damage assess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damage assessment and repai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ga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H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handover 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logic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buil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in t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buil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in test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T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alion Level Training Modu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 maintenance; branch material; ballistic miss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ou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field Operating System(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pos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Simula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ttle simulation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igrade or Celsius (temperatur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and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, control, and communic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, control, communications, and comput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erai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aviation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ntaminatio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voidance cover; Combined Arm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put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ssisted instru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of Army Leadership; cali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F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arms live fire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for Army Lessons Learn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mical agent moni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 air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arms training strateg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Arms 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put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ssisted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us Christi Army Dep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Battle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d cryptographic i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r's critical information requir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 checkpoint; civilian collection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 Combat 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-R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pact Disk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Read Only Mem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munication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lectronic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munication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lectronics 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ured enemy docu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ured enemy materi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municatio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lectronics Man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O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ommunication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lectronics operation instru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W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electronic warfare and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lation factor; covering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valry fighting vehic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field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ing general; center of grav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r graphics ada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g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igray(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 helico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ve helicopter operations interactive combat environ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erintelligence; combat information; civilian intern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inspection progr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l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informa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K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ime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ivil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ilitary 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Civil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ilitary Operation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Mission Simul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Maneuver Training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issioned officer; company; commanding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se of a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of Fire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RF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er of the Army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z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S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ions secu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PL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gency pl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outpos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support 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p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-pilot/gun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a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post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reconnaissance pa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storage area; Chief of Staff,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search and resc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sergeant maj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ed supply 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service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ST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Service Support Training Simula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room Systems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ted training activities; common table of allowan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training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at training command p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training guid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task t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ed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ous wave; chemical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the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P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e Advanced Research Projects Ag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ed aircraft/aircrew recovery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aviation support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curr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CF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ate of Community and Family Activiti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ed energ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ntamin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loyment equipment 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loyment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energy weapon (or warfar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find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ributed Interactive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support 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ART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ision arti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 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decisio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ak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ivery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Defense ammunition c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Defense direct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ate of Training, Doctrine, and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point; departure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I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dual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purpose improved conventional muni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posit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ntaminating solution #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ontaminating solution #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e Switchboard 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dat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ime 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LO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rine, Training, Leader Development, Organizations, Materiel, and Soldi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p z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agement area; electronic attac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s above cor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helons above div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countermeas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electronic count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untermeas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countermeas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deployment readiness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F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ential elements of friendly inform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 of evening nautical twilight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helico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tter Identification Databa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C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sion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magnetic pul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ps of Engine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A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ineer Combined Arms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electro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optic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operation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osive ordnance dispos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prote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sion plan(s) of a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my prisoner of w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ded range fuel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support measure(s); electronic surveillance measure(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bedded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time of arriv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time en rou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iration term of serv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warfare and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W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onic warfare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enheit (temperatur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 area; field artille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tional area assess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area air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air controll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SI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of simul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area refueling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arming and refueling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C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y of scatterable min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coordination center; fire control compu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C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coordination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direc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D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direction 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exercise projec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hopp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lev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ward looking infrare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line of own troo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manual; frequency modulation (radio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y mission capable; US Field Medical Card; field medical cond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observ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operation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protective 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gmentary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; flight simul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 support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CA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Combined Arms Tactical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C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coordination 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coordination meas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CO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coordin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el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e support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sanitation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 (fee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ght Training Simul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ld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st unit equipp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/VL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/Vehicular Laser Locator Design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Personn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3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Logistic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5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Civil Affai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6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t Chief of Staff, Communic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aided seek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 issu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purp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ner's primary sight; Global Position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R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es regist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S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eral support aviation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training aid; ground to ai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y(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ing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anitarian Assistance Coordina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 barr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explos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frequ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G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lfire Ground Suppor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H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quarters and Headquarters Compan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H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quarters and Headquarters Troo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CK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copter Internal Cargo Handl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high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ltitude missile air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Q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quarter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Q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quarters, Department of the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r(s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V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high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value targe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accordance wi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Brigade/Battalion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lation comman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AC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Service Procedures for Combat Airspace Command and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d conventional muni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control sys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(M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antry division (mechanized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delay pos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active duty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flight exam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igence and electronic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tion, friend or fo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flight rul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HAD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d Helmet and Display Sight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ctor Gener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mobilization augment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meteorological condi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interactive mult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edia instru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ised nuclear devi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ant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addresse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communication system (panel nomenclatur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SU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igence summa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O/I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operations/ information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pilot; initial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P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igence preparation of the battlefiel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ared; intelligence requir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C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 countermeas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Standardization Agreement; instruction set architec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staging ba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PR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ed Personnel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school requirement; Individual Soldier Report; Installation Status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training evaluation pl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training strateg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avenou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air attack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u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name of a comput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driven battle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int Chiefs of Staff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Optical Information 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t petroleum; joint publ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P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 program nu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R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Readiness Training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J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SE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suppression of enemy air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SR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search and rescue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int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lled in a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area 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of contac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C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s coordination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of depar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/L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of departure is line of contac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 fire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item nu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aison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 of adv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of commun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ed objective experi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s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s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P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gistics pack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er of instru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 of sigh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ing p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logistic release point; long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range pl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utenant colon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e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ing z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&amp;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ing and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shaling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advisory group; military airlift group; military assistance 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PAD T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portable air defense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p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 Army RecordKeep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Army Surgical Hospit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B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battle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ty corrid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ment control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O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combined obstacle overla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ne Corps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euver control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Decision Making Proc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test flight evalu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e(d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EV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evacu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essential task 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-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, enemy, terrain, troops, time, and civilian consid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ng in a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identification c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J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coning, interference, jamming, and intru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ple Integrated Laser Eng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u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lime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al officer; movement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ization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S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ar Semi-Automatic For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G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ga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P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oriented protective pos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occupational special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andum of understand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operations on urbanized terra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pol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(s) per hou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planning rehearsal to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Q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itary qualification stand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ls, ready to e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subscriber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EC-B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Mult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Service Electronic Comba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Bulletin Board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support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ment to contac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ing target indic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O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ed table of organization and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 training pl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mult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edia train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W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ication work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applica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d area of inter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A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igational ai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r, biological, and chemic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B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r, biological, and chemical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commissioned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O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commissioned officer in char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OP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commissioned officer professional develo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control st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C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no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operative target recogn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developmental item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quipment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equipment training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Gu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al gunf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G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government organ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ater th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 of the eart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stock nu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Training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V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ht vision dev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/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of batt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ct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/controll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OK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, concealment, obstacles, key terrain, and avenues of approach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ensive, defensive, stability, or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exposure guid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d f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r foundation stand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helico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and intellig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offic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har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S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one sem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utomatic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p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C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contro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r professional develo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F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ng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plan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S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secu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EMP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 temp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readin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al requirements docu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cal relay tub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observ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arg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 altitu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Administra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ffairs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sion approach rad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g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boo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ilo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/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ilot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mmand of aircraf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r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mbat chec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r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combat inspe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directi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D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ncipal direction of f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l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evaluation 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TEMP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tempo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FP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ship for peace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ority intelligence requireme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 line; platoon lea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cribed load li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manager; provost marsh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tive maintenance checks and servi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management and evaluation; professional military edu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military occupational special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V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ot night vis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 of contac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of instru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roleum, oils, and lubrican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 objective memorandum; preparation for overseas mov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paration of overseas replacements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ely owned vehic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e point; present pos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ic personnel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ary review autho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service compan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N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service noncommissioned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partial selective reserve call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u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nel service sup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V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e volunteer organ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oner of war, pulse wav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exchan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up z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Z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kup zone control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R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ck reaction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training brief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terly training guid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 and relax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&amp;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issance and surveill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ployment assembly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 area combat 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absorbed do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ntal artillery group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 compon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cue coordina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 coordinating el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C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o control un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mer Digital Libra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arch, development, and acquisi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s data she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rma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radio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electronic comba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naissa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exposure statu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transmission (or retransmit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erve forces; radio frequ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F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ictive fire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est for intelligence inform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LI(P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iness Level One (Pilot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ments management; resource manag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les of engag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el on the move; read only memor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ricted operations zo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ce point; release point; red phosphorus; reporting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tion statu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ntal support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r signal detecting set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&amp;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, staging, onward movement, and integr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quired supply r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mental support squadr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receiver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ransmit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 training sit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ry w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t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2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lligence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3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ons, plans, and training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4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5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vil affairs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al awarenes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A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(future or non-specific) surfac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o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ir miss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aviation compan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E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version and Espionage Directed Against the US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em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utomatic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em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ctive las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U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, activity, location, unit identification, time, and equipment (format for reporting enemy information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urfac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o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ir miss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rmy Maintenance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emi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ctive radar hom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rmy Retail Supply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S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ity and support 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s Approach to Trai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rmy Train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by fi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 Corps; single channe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TM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tterable m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TMINWA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atterable mine warning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elf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development t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tic environ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ression of enemy air defen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/pl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tion/plato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R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 emergency deployment readiness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all extension no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For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hetic Flight Trainer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R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ing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indicator (panel nomenclature); skill identifi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strument depar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PE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Installation/Division Personnel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ve identification featu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INT/EW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s Intelligence/Electronic Warfar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S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 secur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NET-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imulation Network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CGA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le channel ground and air radio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ization instructor pilo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R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J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judge advoca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ier's manual; service memb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C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ier's manual of common task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 matter expe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O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 military occupational special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C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noncommissioned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officer, signal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Operations Forc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Forces Agre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l operations instru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ing operating proced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T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Resource and Training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B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Property Book System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instruc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R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t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D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uadr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 qualification identifi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y rou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skill identifi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surface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to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surface miss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tex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AR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Army After Action Review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by Advisory Bo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ff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of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dier training publ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e telephone un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uational training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le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&amp;E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nd evaluation outlin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of allowance; tank army; target acquisition; target area; theater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ssembly are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A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ater Army Area 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ir Command; tactical air coordin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command po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AI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i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C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rmy Combat Service Support Computer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L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local area 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S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atellit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SI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tanding operating proced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Acquisition and Designa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S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ids, devices, simulators, and simul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OC Acquisition Instruction, target area(s) of inter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Assessment Modu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rmy Maintenance Man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TAMM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The Army Maintenance Management System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air requ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Acquisi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ccompany troo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bullet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determin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be publishe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circula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combat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develo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D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ary du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 evaluation; test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extension cour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nd evaluation master pla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evaluation pack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Engagement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W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exercise without troop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er's guid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manu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D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, measurement, and diagnostic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operations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CE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operations center exerci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e of organization and equipme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of fligh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operations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-P-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ting for each collective task and task step standard: T-trained, P-needs practice, U-untrained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OC reg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M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modu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DO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 Army Training and Doctrine Command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get reference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T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radar threat generato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B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support battal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IU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imulation Interface Uni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O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tanding operating proced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support packag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support tea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S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DS Selected Task Train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al testing; threat transmitter; training text; troop tes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T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s, techniques, and procedur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FM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tical Unit Financial Management Information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track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via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missi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A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manned aerial vehic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MJ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form Code of Military Justi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y helicop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tra high frequ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L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Level Logistics Syste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ULLS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Unit Level Logistics System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>Avi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movement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CP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maintenance collection poi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N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 Arm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AVN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 Army Aviation Cent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tates Air Forc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Services Organiz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status repor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ic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HF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y high frequenc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inform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inity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MO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modific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M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meteorological condi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area networ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OR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ning ord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I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fighters’ Simu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unded in a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rant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R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pon systems replacement operation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X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ath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O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cutive officer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lu time (Greenwich Mean Time)</w:t>
            </w:r>
          </w:p>
        </w:tc>
      </w:tr>
    </w:tbl>
    <w:p>
      <w:pPr>
        <w:pStyle w:val="Normal"/>
        <w:widowControl/>
        <w:ind w:left="3000" w:hanging="30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</w:rPr>
    </w:pPr>
    <w:r>
      <w:rPr/>
      <w:t>Glossary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widowControl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</w:rPr>
    </w:pPr>
    <w:r>
      <w:rPr/>
      <w:t>Glossary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Footer"/>
      <w:widowControl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RTEP 1-114-MTP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             </w:t>
    </w:r>
    <w:r>
      <w:rPr/>
      <w:t>ARTEP 1-114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11:00Z</dcterms:created>
  <dc:creator>PREFERED CUSTOMER</dc:creator>
  <dc:description/>
  <dc:language>en-US</dc:language>
  <cp:lastModifiedBy>none</cp:lastModifiedBy>
  <cp:lastPrinted>2001-01-05T08:29:00Z</cp:lastPrinted>
  <dcterms:modified xsi:type="dcterms:W3CDTF">2001-01-05T15:11:00Z</dcterms:modified>
  <cp:revision>2</cp:revision>
  <dc:subject/>
  <dc:title>GLOSSARY</dc:title>
</cp:coreProperties>
</file>